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CERTIFICAT D’ADHÉSION ET PROPOSITION DE REDEVANCE DU CANDIDAT À LA CONVENTION D’AUTORISATION D’OCCUPATION TEMPORAIRE DU DOMAINE PUBLIC</w:t>
      </w:r>
    </w:p>
    <w:p>
      <w:pPr>
        <w:pStyle w:val="Normal"/>
        <w:rPr>
          <w:rFonts w:ascii="Calibri" w:hAnsi="Calibri" w:cs="Calibri"/>
          <w:b/>
          <w:b/>
          <w:sz w:val="32"/>
          <w:szCs w:val="28"/>
          <w:u w:val="single"/>
        </w:rPr>
      </w:pPr>
      <w:r>
        <w:rPr>
          <w:rFonts w:cs="Calibri" w:ascii="Calibri" w:hAnsi="Calibri"/>
          <w:b/>
          <w:sz w:val="32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JE SOUSSIGNÉ …………………………………………..….., REPRÉSENTANT DÛMENT HABILITÉ À CET EFFET DE LA PERSONNE MORALE DÉNOMMÉE …………………………………………..……………………………, ACCEPTE APRÈS EN AVOIR PRIS CONNAISSANCE, LES CONDITIONS ÉDICTÉES DANS LA CONVENTION CI-JOINTE D’AUTORISATION TEMPORAIRE DU DOMAINE PUBLIC HYDROELECTRIQUE DE SERRE-PONCON ET SES ANNEXES.</w:t>
      </w:r>
    </w:p>
    <w:p>
      <w:pPr>
        <w:pStyle w:val="Normal"/>
        <w:spacing w:lineRule="auto" w:line="480"/>
        <w:jc w:val="both"/>
        <w:rPr>
          <w:smallCaps/>
        </w:rPr>
      </w:pPr>
      <w:r>
        <w:rPr>
          <w:smallCaps/>
        </w:rPr>
        <w:t>Dans le cadre de cette convention, je m’engage au règlement d’une redevance annuelle révisable, correspondant à la gestion de l’ensemble par le Syndicat.  Celle-ci est établie en fonction de divers critères et correspond au calcul fixé par délibération. Cette redevance peut faire l’objet d’une proposition libre au-delà du montant de référence fixé par délibération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mallCaps/>
        </w:rPr>
      </w:pPr>
      <w:r>
        <w:rPr>
          <w:b/>
          <w:smallCaps/>
        </w:rPr>
        <w:t>j’accepte le montant de la redevance fixe par délibération</w:t>
      </w:r>
    </w:p>
    <w:p>
      <w:pPr>
        <w:pStyle w:val="Normal"/>
        <w:spacing w:lineRule="auto" w:line="276"/>
        <w:jc w:val="both"/>
        <w:rPr>
          <w:b/>
          <w:b/>
          <w:smallCaps/>
        </w:rPr>
      </w:pPr>
      <w:r>
        <w:rPr>
          <w:b/>
          <w:smallCaps/>
        </w:rPr>
        <w:t>o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smallCaps/>
        </w:rPr>
        <w:t>je propose une redevance de :……………………………€</w:t>
      </w:r>
    </w:p>
    <w:p>
      <w:pPr>
        <w:pStyle w:val="Normal"/>
        <w:spacing w:lineRule="auto" w:line="48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jc w:val="both"/>
        <w:rPr/>
      </w:pPr>
      <w:r>
        <w:rPr/>
        <w:t>PAR CET ACTE, JE M'ENGAGE À LES RESPECTER AU CAS OU MA CANDIDATURE POUR CETTE DÉLÉGATION SERAIT RETEN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FAIT À ……………………….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LE ……………………………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E REPRÉSENTAN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UR VALOIR CE QUE DE DRO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Verdana" w:hAnsi="Verdana" w:eastAsia="Times New Roman" w:cs="Verdana"/>
      <w:sz w:val="22"/>
    </w:rPr>
  </w:style>
  <w:style w:type="character" w:styleId="Corpsdetexte2Car">
    <w:name w:val="Corps de texte 2 Car"/>
    <w:basedOn w:val="Policepardfaut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Times New Roman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eastAsia="Times New Roman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43:00Z</dcterms:created>
  <dc:creator>Propriétaire</dc:creator>
  <dc:description/>
  <dc:language>en-US</dc:language>
  <cp:lastModifiedBy>Propriétaire</cp:lastModifiedBy>
  <dcterms:modified xsi:type="dcterms:W3CDTF">2022-01-24T16:50:00Z</dcterms:modified>
  <cp:revision>5</cp:revision>
  <dc:subject/>
  <dc:title/>
</cp:coreProperties>
</file>