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public à la concurrence ou la lettre de consultatio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drawing>
          <wp:anchor behindDoc="0" distT="0" distB="0" distL="114935" distR="114935" simplePos="0" locked="0" layoutInCell="0" allowOverlap="1" relativeHeight="3">
            <wp:simplePos x="0" y="0"/>
            <wp:positionH relativeFrom="column">
              <wp:posOffset>5170170</wp:posOffset>
            </wp:positionH>
            <wp:positionV relativeFrom="paragraph">
              <wp:posOffset>67945</wp:posOffset>
            </wp:positionV>
            <wp:extent cx="1355090" cy="660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32949"/>
                    <a:stretch>
                      <a:fillRect/>
                    </a:stretch>
                  </pic:blipFill>
                  <pic:spPr bwMode="auto">
                    <a:xfrm>
                      <a:off x="0" y="0"/>
                      <a:ext cx="1355090" cy="660400"/>
                    </a:xfrm>
                    <a:prstGeom prst="rect">
                      <a:avLst/>
                    </a:prstGeom>
                  </pic:spPr>
                </pic:pic>
              </a:graphicData>
            </a:graphic>
          </wp:anchor>
        </w:drawing>
      </w:r>
      <w:r>
        <w:rPr>
          <w:rFonts w:cs="Arial" w:ascii="Arial" w:hAnsi="Arial"/>
          <w:b/>
          <w:bCs/>
        </w:rPr>
        <w:t>S.M.A.D.E.S.E.P.</w:t>
      </w:r>
    </w:p>
    <w:p>
      <w:pPr>
        <w:pStyle w:val="Normal"/>
        <w:jc w:val="both"/>
        <w:rPr>
          <w:rFonts w:ascii="Arial" w:hAnsi="Arial" w:cs="Arial"/>
          <w:bCs/>
        </w:rPr>
      </w:pPr>
      <w:r>
        <w:rPr>
          <w:rFonts w:cs="Arial" w:ascii="Arial" w:hAnsi="Arial"/>
          <w:bCs/>
        </w:rPr>
        <w:t>Syndicat Mixte d’Aménagement et de Développement de Serre-Ponçon</w:t>
      </w:r>
    </w:p>
    <w:p>
      <w:pPr>
        <w:pStyle w:val="Normal"/>
        <w:jc w:val="both"/>
        <w:rPr/>
      </w:pPr>
      <w:r>
        <w:rPr>
          <w:rFonts w:cs="Arial" w:ascii="Arial" w:hAnsi="Arial"/>
          <w:bCs/>
        </w:rPr>
        <w:t>Capitainerie – 05160 SAVINES LE LAC</w:t>
      </w:r>
    </w:p>
    <w:p>
      <w:pPr>
        <w:pStyle w:val="Normal"/>
        <w:jc w:val="both"/>
        <w:rPr/>
      </w:pPr>
      <w:r>
        <w:rPr>
          <w:rFonts w:cs="Arial" w:ascii="Arial" w:hAnsi="Arial"/>
          <w:bCs/>
        </w:rPr>
        <w:t>Tél : 04 92 44 33 44 – Fax : 04 92 44 33 47</w:t>
      </w:r>
    </w:p>
    <w:p>
      <w:pPr>
        <w:pStyle w:val="Normal"/>
        <w:jc w:val="both"/>
        <w:rPr>
          <w:rFonts w:ascii="Arial" w:hAnsi="Arial" w:cs="Arial"/>
          <w:bCs/>
        </w:rPr>
      </w:pPr>
      <w:r>
        <w:rPr>
          <w:rFonts w:cs="Arial" w:ascii="Arial" w:hAnsi="Arial"/>
          <w:bCs/>
        </w:rPr>
        <w:t>contact@smadesep.com</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Cs/>
          <w:sz w:val="22"/>
          <w:szCs w:val="22"/>
        </w:rPr>
      </w:pPr>
      <w:r>
        <w:rPr>
          <w:rFonts w:cs="Arial" w:ascii="Arial" w:hAnsi="Arial"/>
          <w:bCs/>
          <w:sz w:val="22"/>
          <w:szCs w:val="22"/>
        </w:rPr>
        <w:t>Candidature pour une demande de contrat professionnel sur un équipement public ou privé du lac de Serre-Ponçon</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2522088"/>
      <w:bookmarkStart w:id="1" w:name="__Fieldmark__0_1452522088"/>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2522088"/>
      <w:bookmarkStart w:id="3" w:name="__Fieldmark__1_1452522088"/>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2522088"/>
      <w:bookmarkStart w:id="5" w:name="__Fieldmark__2_1452522088"/>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2522088"/>
      <w:bookmarkStart w:id="7" w:name="__Fieldmark__3_1452522088"/>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2522088"/>
      <w:bookmarkStart w:id="9" w:name="__Fieldmark__4_1452522088"/>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2522088"/>
      <w:bookmarkStart w:id="11" w:name="__Fieldmark__5_145252208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52522088"/>
      <w:bookmarkStart w:id="13" w:name="__Fieldmark__6_1452522088"/>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2522088"/>
      <w:bookmarkStart w:id="15" w:name="__Fieldmark__7_14525220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52522088"/>
      <w:bookmarkStart w:id="17" w:name="__Fieldmark__8_14525220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52522088"/>
      <w:bookmarkStart w:id="19" w:name="__Fieldmark__9_1452522088"/>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452522088"/>
      <w:bookmarkStart w:id="21" w:name="__Fieldmark__10_1452522088"/>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52522088"/>
      <w:bookmarkStart w:id="23" w:name="__Fieldmark__11_1452522088"/>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52522088"/>
      <w:bookmarkStart w:id="25" w:name="__Fieldmark__12_1452522088"/>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52522088"/>
      <w:bookmarkStart w:id="27" w:name="__Fieldmark__13_1452522088"/>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52522088"/>
      <w:bookmarkStart w:id="29" w:name="__Fieldmark__14_1452522088"/>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4:18:00Z</dcterms:created>
  <dc:creator>BOUVIER-VITAL ISABELLE</dc:creator>
  <dc:description/>
  <dc:language>en-US</dc:language>
  <cp:lastModifiedBy>Propriétaire</cp:lastModifiedBy>
  <cp:lastPrinted>2014-08-20T15:54:00Z</cp:lastPrinted>
  <dcterms:modified xsi:type="dcterms:W3CDTF">2021-01-18T14:18:00Z</dcterms:modified>
  <cp:revision>2</cp:revision>
  <dc:subject/>
  <dc:title/>
</cp:coreProperties>
</file>